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urolog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pisem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ianie ciągłe, zaliczenie pisem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, objawy, zasady diagnozowania i postępowania terapeutycznego w najczęstszych chorobach układu nerw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3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, objawy, zasady diagnozowania i postępowania terapeutycznego w bólach głowy i chorobach naczyniowych mózgu, w szczególności w udarze mózgu oraz padaczce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, objawy, zasady diagnozowania i postępowania terapeutycznego w zakażeniach układu nerwowego, w szczególności w zapaleniu opon mózgowo-rdzeni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, objawy, zasady diagnozowania i postępowania terapeutycznego w chorobach otępien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3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i stosowane w nagłych chorobach neurologi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 badanie przedmiotowe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 stan świadomości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 badanie fizykalne pacjenta dorosłego w zakresie niezbędnym do ustalenia jego stan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 stan neurologiczny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 nagłe zagrożenia neurologiczne u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ruje się dobrem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multimedial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iejętność oceny stanu neurologicznego chorego na podstawie zebranego wywiadu, badania neurologiczn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styka najczęstszych zespołów neurologicz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raty świadomości – przyczyny, podzia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ary mózgu – definicja, patomechanizm, podzia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daczka – patomechanizm, objawy, podział, stan padaczkow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az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zagrożenia życia w schorzeniach neurologicz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e multimedialne, dyskusja praktycznych problem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tomia i fizjologia ośrodkowego i obwodowego układu nerwowego jako podstawa zrozumienia patologii układu nerw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nagłe w neurologii - postępow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zagrożenia życia w neurologi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razy wielonarządowe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e wykorzystanie metod diagnostycznych w neurologi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right="60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gusław Gołąb: Anatomia czynnościowa obwodowego układu nerwowego. Czelej, Lublin 19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Geraint Fuller; il. Matthew Gale; tł. z ang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riusz Górnicz: Badanie neurologiczne - to proste. Wydaw. Lekarskie PZWL, Warszawa 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Frank Lehmann-Horn, Albert Ludolph; współpr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egor Antoniadis:  Neurologia : diagnostyka i leczenie. . Urban &amp; Partner, Wrocław 2004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oni Prusiński: Neurologia praktyczna. Wydaw. Lekarskie PZWL, Warszawa 20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am Stępień: Bóle głowy : diagnostyka i leczenie. Czelej, Lublin 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autoSpaceDE w:val="false"/>
              <w:spacing w:lineRule="auto" w:line="240" w:before="0" w:after="0"/>
              <w:ind w:right="60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jciech Kozubski, Paweł P. Liberski; Maria Barcikowska: Choroby układu nerwowego. Wydaw. Lekarskie PZWL, Warszawa 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ofan M. Domżał: Nerwobóle. Czelej, Lublin 2003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35:00Z</dcterms:created>
  <dc:creator>Sekretariat</dc:creator>
  <dc:description/>
  <cp:keywords/>
  <dc:language>en-US</dc:language>
  <cp:lastModifiedBy>Olga Wierzchowiec</cp:lastModifiedBy>
  <cp:lastPrinted>2017-05-11T11:19:00Z</cp:lastPrinted>
  <dcterms:modified xsi:type="dcterms:W3CDTF">2021-08-07T09:08:00Z</dcterms:modified>
  <cp:revision>38</cp:revision>
  <dc:subject/>
  <dc:title>Załącznik do ………</dc:title>
</cp:coreProperties>
</file>